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 СОСК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ЛПЕЕ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637"/>
        <w:gridCol w:w="214"/>
        <w:gridCol w:w="2127"/>
        <w:gridCol w:w="1083"/>
        <w:gridCol w:w="787"/>
        <w:gridCol w:w="787"/>
        <w:gridCol w:w="787"/>
        <w:gridCol w:w="1041"/>
        <w:gridCol w:w="1467"/>
        <w:gridCol w:w="851"/>
      </w:tblGrid>
      <w:tr>
        <w:trPr/>
        <w:tc>
          <w:tcPr>
            <w:tcW w:w="212" w:type="dxa"/>
            <w:tcBorders/>
          </w:tcPr>
          <w:p>
            <w:pPr>
              <w:pStyle w:val="Normal"/>
              <w:ind w:left="-142" w:firstLine="1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л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</w:tbl>
    <w:p>
      <w:pPr>
        <w:pStyle w:val="Normal"/>
        <w:ind w:right="68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. Гнилое Боло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пеевского сельского Совета народных</w:t>
      </w:r>
    </w:p>
    <w:p>
      <w:pPr>
        <w:pStyle w:val="Normal"/>
        <w:rPr/>
      </w:pPr>
      <w:r>
        <w:rPr>
          <w:sz w:val="28"/>
          <w:szCs w:val="28"/>
        </w:rPr>
        <w:t xml:space="preserve">депутатов от 27.10.2015 года №124-А «О правил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устройства  и санитарного содерж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  Алпе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ковского района Орлов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пеевским сельски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ом народных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12 июля 2024  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19 части 1 статьи 14 Федерального закона от 06.10.2003 года №131 – ФЗ « Об общих принципах организации местного самоуправления в Российской Федерации», руководствуясь пунктом 9 части 1 статьи 5 Устава Алпеевского сельского поселения Сосковского района Орловской области, Алпеевский сельски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в решение Алпеевского сельского Совета народных депутатов  от 27.10.2015 года № 23 «О правилах благоустройства  и санитарного содержания территории  Алпеевского сельского поселения Сосковского района Орловской области» (далее Правила), дополнив правила пунктом 3.3.6, изложив его в следующей редакции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3.6. Собственники или иные законные владельцы зданий, строений, сооружений , земельных участков ( за исключением собственников и (или) иных законных  владельцев помещений в многоквартирных домах, земельные участки под которыми не образованы или образованы по границам таких домов) по мере необходимости, но не менее 1 раза в месяц обязаны принимать участие в содержании  прилегающих территорий в приделах границ, установленных  настоящими правилами  благоустройства , а именно проведения мероприятий по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чистке прилегающей территории от мусора , павшей листвы, сухой травянистой растительности, коры деревьев, порубочных остатков деревьев и кустарник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чистке прилегающей территории, за исключением цветников и газонов , от снега для обеспечения свободного и безопасного прохода граждан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косу травы и обрезке  поросли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2. подпункт 5.4.1. пункта 5.4. раздела  VII «Оформление населенного пункта   и информация» изложить в следующей  редакции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«5.4.1. размещение рекламных конструкций на земельных участках независимо от форм собственности, а также на зданиях или ином недвижимом имуществе , находящихся в муниципальной собственности , допускается только при наличии утвержденной в установленном порядке Схемы размещения рекламных конструкций, без утверждения Схемы, размещения рекламных конструкций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Настоящее решение подлежит обнародованию в установленном порядке.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лпеевского сельского  поселения                                М.А.Бу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41:00Z</dcterms:created>
  <dc:creator>49419</dc:creator>
  <dc:description/>
  <cp:keywords/>
  <dc:language>en-US</dc:language>
  <cp:lastModifiedBy>Gniloepc</cp:lastModifiedBy>
  <cp:lastPrinted>2024-07-15T15:11:00Z</cp:lastPrinted>
  <dcterms:modified xsi:type="dcterms:W3CDTF">2024-07-15T12:11:00Z</dcterms:modified>
  <cp:revision>6</cp:revision>
  <dc:subject/>
  <dc:title/>
</cp:coreProperties>
</file>