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ОССИЙСКАЯ ФЕДЕРАЦИЯ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ЛОВСКАЯ ОБЛАСТЬ СОСК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АЛПЕЕВСКИЙ СЕЛЬСКИЙ СОВЕТ НАРОДНЫХ ДЕПУТАТ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от 29 февраля 2024 года                                                                                            №78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. Гнилое Болот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61" w:hanging="0"/>
        <w:jc w:val="both"/>
        <w:rPr/>
      </w:pP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 xml:space="preserve"> ежегодном отчете главы Алпеевского сельского поселения о результатах своей деятельности и деятельности администрации Алпеевского сельского поселения в 2023</w:t>
      </w:r>
      <w:r>
        <w:rPr/>
        <w:t xml:space="preserve"> году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инят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</w:rPr>
              <w:t>Алпеевским сельским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ветом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</w:rPr>
              <w:t>29 февраля 2024 года</w:t>
            </w:r>
          </w:p>
        </w:tc>
      </w:tr>
    </w:tbl>
    <w:p>
      <w:pPr>
        <w:pStyle w:val="Normal"/>
        <w:tabs>
          <w:tab w:val="clear" w:pos="720"/>
          <w:tab w:val="left" w:pos="-567" w:leader="none"/>
          <w:tab w:val="left" w:pos="0" w:leader="none"/>
          <w:tab w:val="left" w:pos="5245" w:leader="none"/>
          <w:tab w:val="left" w:pos="7088" w:leader="none"/>
        </w:tabs>
        <w:ind w:right="59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атьей 35  Федерального закона от 6 октября 2003 года № 131-ФЗ «Об общих принципах организации местного самоуправления в Российской Федерации», статьей 21 Устава Алпеевского сельского поселения, заслушав и обсудив отчет главы Алпеевского сельского поселения о результатах своей деятельности и деятельности администрации Алпеевского сельского поселения в 2023 году, Алпеевский сельский Совет народных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24"/>
        <w:jc w:val="both"/>
        <w:rPr/>
      </w:pPr>
      <w:r>
        <w:rPr>
          <w:rFonts w:cs="Arial" w:ascii="Arial" w:hAnsi="Arial"/>
        </w:rPr>
        <w:t>1. Отчет главы Алпеевского сельского поселения о результатах своей деятельности и деятельности администрации Алпеевского сельского поселения в 2023 году принять к сведению (прилагается).</w:t>
      </w:r>
    </w:p>
    <w:p>
      <w:pPr>
        <w:pStyle w:val="Normal"/>
        <w:widowControl/>
        <w:ind w:firstLine="724"/>
        <w:jc w:val="both"/>
        <w:rPr/>
      </w:pPr>
      <w:r>
        <w:rPr>
          <w:rFonts w:cs="Arial" w:ascii="Arial" w:hAnsi="Arial"/>
        </w:rPr>
        <w:t>2. Работу главы  сельского поселения и администрации сельского поселения по решению вопросов местного значения сельского поселения за 2023 год признать удовлетворительно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бнародовать настоящее решение в установленном порядке. </w:t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ельского </w:t>
      </w:r>
    </w:p>
    <w:p>
      <w:pPr>
        <w:pStyle w:val="Normal"/>
        <w:tabs>
          <w:tab w:val="clear" w:pos="720"/>
          <w:tab w:val="left" w:pos="1275" w:leader="none"/>
        </w:tabs>
        <w:jc w:val="both"/>
        <w:rPr/>
      </w:pPr>
      <w:r>
        <w:rPr>
          <w:rFonts w:cs="Arial" w:ascii="Arial" w:hAnsi="Arial"/>
        </w:rPr>
        <w:t xml:space="preserve">Совета народных депутатов                                                                 М.А.Бунакова    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927" w:hanging="0"/>
        <w:jc w:val="right"/>
        <w:rPr/>
      </w:pPr>
      <w:r>
        <w:rPr>
          <w:rFonts w:cs="Arial" w:ascii="Arial" w:hAnsi="Arial"/>
        </w:rPr>
        <w:t xml:space="preserve">к решению Алпеевского сельского </w:t>
      </w:r>
    </w:p>
    <w:p>
      <w:pPr>
        <w:pStyle w:val="Normal"/>
        <w:ind w:left="9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9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февраля 2024 г. №78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главы сельского поселения о результатах деятельности в 2023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еятельность главы сельского поселения и администрации Алпеевского сельского поселения осуществляется в соответствии с Конституцией Российской Федерации, требованиями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администрации по исполнению вопросов местного значения и обеспечению жизнедеятельности населения проводилась согласно разработанным регламентам, планам мероприятий и бюджету сельского поселения, которые утверждались администрацией поселения и сельским Советом народных депута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Главной целью деятельности Администрации Алпеевского сельского поселения является обеспечение повседневных потребностей населения, проживающего на его территории, а также обеспечение защиты его интересов и повышение его благосостояния, которое должно выражаться в улучшении условий благоустройства наших сел, развитию инфраструктуры поселения. 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rFonts w:cs="Arial" w:ascii="Arial" w:hAnsi="Arial"/>
        </w:rPr>
        <w:t>В истекшем 2023 году в штате администрации Алпеевского сельского поселения работало 3 человека . Это глава поселения , ведущий специалист и бухгалтер . На территории поселения действует МБУК «Алпеевское КДО» Алпеевского сельского поселения . В штате 3 работника  директор и 2 заведующих филиалами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rFonts w:cs="Arial" w:ascii="Arial" w:hAnsi="Arial"/>
        </w:rPr>
        <w:t>На территории Алпеевского сельского поселения расположено 12 населенных пунктов в которых проживают 980 человек. Имеются три ФАПа :Алпеевский, Верхне-Боевский и Хмелевской., одно почтовое отделение в с.Гнилое Болото , одна Прилепская средняя общеобразовательная школа, четыре торговые точки в : д.Хмелевая,с.Гнилое Болото, с.Верхняя Боевка и д.Прилепы. в остальные населенные пункты выезжают автолавки с необходимыми продуктами питания и товарами первой необходимости. На территории поселения трудятся 12 крестьянско-фермерский хозяйств. Главы КФХ принимают активное участие в жизнедеятельности сельского поселения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администрацией сельского поселения было выдано 679 справок .Это справки о составе семьи , о проживании в зоне с льготно социально-экономическом статусом, о наличии подсобного хозяйства , выписки из домовых книг и т.д.  Письменных обращений от граждан в администрацию Алпеевского сельского поселения не поступало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 обращений поступило 29. Жители поселения обращались по вопросам опиловки деревьев , по ремонту мостов , по прочистки дорог от снега и т.д. Все обращения рассмотрены и решены положительно. Была осыпана щебнем 1 дорога в д.Хмелевая протяженностью 700 метров  благодаря совместной работе администрации поселения и администрации района 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3 году  в администрации поселения действовал Совет общественности . Провели 12 заседаний , на которых рассматривались различные вопросы связанные с жизнедеятельностью граждан сельского поселения. 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отяжении нескольких лет администрация сельского поселения  не имеет задолженности по заработной плате и по отчислениям на заработную плату . Работникам администрации и сотрудникам Алпеевского КДО ежемесячно выплачивается заработная плата в полном объеме., так же не имеется  кредиторской задолженности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поселения  имеются 5 воинских захоронений .На всех захоронениях был произведен косметический ремон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рритории поселения с гражданами проводились сходы по правилам противопожарной безопасности совместно с сотрудниками ПЧ-33 , также проводились подворовые обходы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, что было сделано на территории поселения за минувший год - это итог совместных усилий администрации и сельского Совета народных депутатов поселения, предприятий, организаций, учреждений, расположенных на территории поселения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/>
      </w:pPr>
      <w:r>
        <w:rPr>
          <w:rFonts w:cs="Arial" w:ascii="Arial" w:hAnsi="Arial"/>
        </w:rPr>
        <w:t>Мы рассчитываем на их помощь в дальнейшем и, конечно, на помощь наших жителей. Убеждена, что мы совместно сможем реализовать намеченные планы.</w:t>
      </w:r>
    </w:p>
    <w:p>
      <w:pPr>
        <w:pStyle w:val="Normal"/>
        <w:tabs>
          <w:tab w:val="clear" w:pos="720"/>
          <w:tab w:val="left" w:pos="10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се понимаем, что есть вопросы, которые можно решить сегодня и сейчас, а есть вопросы, которые требуют долговременной перспективы, но работа администрации и всех кто работает в поселении, будет направлена на решение одной задачи - сделать сельское поселение лучшим. Хочу пожелать и нам и всем жителям неугасающего оптимизма, надежды на лучше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4914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91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8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5">
    <w:name w:val="Основной текст + 15"/>
    <w:basedOn w:val="Style15"/>
    <w:qFormat/>
    <w:rPr>
      <w:b/>
      <w:bCs/>
      <w:i/>
      <w:iCs/>
      <w:sz w:val="31"/>
      <w:szCs w:val="31"/>
      <w:u w:val="single"/>
      <w:lang w:val="en-US" w:eastAsia="en-US"/>
    </w:rPr>
  </w:style>
  <w:style w:type="character" w:styleId="151">
    <w:name w:val="Основной текст + 151"/>
    <w:basedOn w:val="Style15"/>
    <w:qFormat/>
    <w:rPr>
      <w:b/>
      <w:bCs/>
      <w:i/>
      <w:iCs/>
      <w:sz w:val="31"/>
      <w:szCs w:val="31"/>
      <w:lang w:val="en-US" w:eastAsia="en-US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43"/>
      <w:szCs w:val="43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22">
    <w:name w:val="Основной текст (2)"/>
    <w:basedOn w:val="21"/>
    <w:qFormat/>
    <w:rPr/>
  </w:style>
  <w:style w:type="character" w:styleId="11pt">
    <w:name w:val="Основной текст + 11 pt"/>
    <w:basedOn w:val="Style15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84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840" w:after="360"/>
      <w:jc w:val="center"/>
      <w:outlineLvl w:val="0"/>
    </w:pPr>
    <w:rPr>
      <w:rFonts w:ascii="Times New Roman" w:hAnsi="Times New Roman" w:cs="Times New Roman"/>
      <w:b/>
      <w:bCs/>
      <w:color w:val="000000"/>
      <w:sz w:val="43"/>
      <w:szCs w:val="43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60" w:after="600"/>
      <w:ind w:firstLine="720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600" w:after="120"/>
      <w:jc w:val="center"/>
      <w:outlineLvl w:val="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 w:before="360" w:after="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ind w:firstLine="540"/>
      <w:jc w:val="both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15:00Z</dcterms:created>
  <dc:creator>User</dc:creator>
  <dc:description/>
  <dc:language>en-US</dc:language>
  <cp:lastModifiedBy>Gniloepc</cp:lastModifiedBy>
  <cp:lastPrinted>2024-03-14T10:37:00Z</cp:lastPrinted>
  <dcterms:modified xsi:type="dcterms:W3CDTF">2024-03-25T06:15:00Z</dcterms:modified>
  <cp:revision>2</cp:revision>
  <dc:subject/>
  <dc:title>РОССИЙСКАЯ ФЕДЕРАЦИЯ</dc:title>
</cp:coreProperties>
</file>